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t>Mary Edgerton (the Kimmy version)</w:t>
      </w:r>
    </w:p>
    <w:p>
      <w:pPr>
        <w:pStyle w:val="DefaultText"/>
        <w:rPr/>
      </w:pPr>
      <w:r>
        <w:rPr/>
        <w:t>Mr. Averill</w:t>
      </w:r>
    </w:p>
    <w:p>
      <w:pPr>
        <w:pStyle w:val="DefaultText"/>
        <w:rPr>
          <w:u w:val="single"/>
        </w:rPr>
      </w:pPr>
      <w:r>
        <w:rPr>
          <w:u w:val="single"/>
        </w:rPr>
        <w:t>The House of Sand and Fog- Housekeeping</w:t>
      </w:r>
    </w:p>
    <w:p>
      <w:pPr>
        <w:pStyle w:val="DefaultText"/>
        <w:rPr>
          <w:u w:val="single"/>
        </w:rPr>
      </w:pPr>
      <w:r>
        <w:rPr>
          <w:u w:val="single"/>
        </w:rPr>
      </w:r>
    </w:p>
    <w:p>
      <w:pPr>
        <w:pStyle w:val="DefaultText"/>
        <w:spacing w:lineRule="atLeast" w:line="480"/>
        <w:rPr/>
      </w:pPr>
      <w:r>
        <w:rPr/>
        <w:tab/>
        <w:t xml:space="preserve">Andre Dubus III wrote a multifaceted story on the hardships endured for physical possessions and the attachment they hold in peoples minds.  The center of this hardship and strife is a house, an innate object that seemingly curses all who have it.  Dubus portrays two different people and the affect that they have on the house.  He uses the house to point out two different lifestyles and states of ideals through the characters of Kathy, the initial homeowner, and Colonel Behrani the new homeowner.  </w:t>
      </w:r>
    </w:p>
    <w:p>
      <w:pPr>
        <w:pStyle w:val="DefaultText"/>
        <w:spacing w:lineRule="atLeast" w:line="480"/>
        <w:rPr/>
      </w:pPr>
      <w:r>
        <w:rPr/>
        <w:tab/>
        <w:t xml:space="preserve">When Behrani arrived in America, he expected to see “more of the caliber of men I met in my business dealings in Tehran the disciplined gentlemen of the American military, the usually fit and well-dressed executives of the defense industry, their wives who were perfect hostesses in our most lavish homes.”  When he instead finds that in reality many Americans embody many of his greatest vices, Behrani faces great disappointment.  “I sit and I regard these cows, these radishes, and I again think myself: </w:t>
      </w:r>
      <w:r>
        <w:rPr>
          <w:i/>
          <w:iCs/>
        </w:rPr>
        <w:t>These people do not deserve what they have</w:t>
      </w:r>
      <w:r>
        <w:rPr/>
        <w:t>,” he notes. Despite his disgust, he knows that America is the place he must regain his lost respect and honor.  The house, therefore, represents Behrani’s aspirations for his new life.  It serves as a link between his current empty savings account and the prosperous Iranian life he remembers so clearly.  These hopes account for his determination towards keeping the house at all costs.  This illustrates the fact that those with high motivation are often vulnerable to disregarding certain morals.  Although Kathy was evicted wrongfully, Behrani felt disinclined to give up the house to her because he did not believe that she truly deserved it over his family.  (about that last part: I wasn’t really clear on the thesis so I sort of took what the paper seemed to be saying and made my own.  You can take it out if it’s no good though)</w:t>
      </w:r>
    </w:p>
    <w:p>
      <w:pPr>
        <w:pStyle w:val="DefaultText"/>
        <w:spacing w:lineRule="atLeast" w:line="480"/>
        <w:rPr/>
      </w:pPr>
      <w:r>
        <w:rPr/>
        <w:tab/>
        <w:t xml:space="preserve">Kathy is the completely opposite pole from the Colonel.  She could care less about the house, as seen in the movie with her lack of upkeep and also her general taking for granted of what she has.  It takes someone like the Colonel to come along and wake her up to the meaning of her house in her life.  Kathy’s general disregard and lackadaisical approach to housekeeping reflects a deeper meaning on Dubus part.  He used this aspect of Kathy to enable the reader to see more deeply into her and also her problems.  The house was a major crutch in her life, without it the reader witnesses the demise of Kathy.  </w:t>
      </w:r>
    </w:p>
    <w:p>
      <w:pPr>
        <w:pStyle w:val="DefaultText"/>
        <w:spacing w:lineRule="atLeast" w:line="480"/>
        <w:rPr/>
      </w:pPr>
      <w:r>
        <w:rPr/>
        <w:tab/>
        <w:t xml:space="preserve">For both the characters in Dubus’ work the house is a cornerstone in their lives.  The colonel views it as a chance to better himself and gain the respect and esteem he so needs and won’t let go of.  For Kathy it is not only a physical support of her life that is hanging by a very thin recovery thread, it is also an emotional support.  Without it she is like a small lost child, she clings to whomever seems stable ( Lester) and eventually loses all over this physical possession.  Dubus provides his readers with an invaluable lesson, no possession is worth this much sacrifice. </w:t>
        <w:tab/>
        <w:t xml:space="preserve">Besides being a symbol for stability and profit, the house is also a way for the reader to gauge the character’s beliefs and morals.  The Colonel is read as a very righteous man, providing for his family, breaking his back in hard labor, parading a facade in front of other rich neighbors, all for what? In hopes that he can again someday gain the status as a KAVAK as his wife regards him? The Colonel knows value and has a stable background in morals, yes questions arise as to what his morals allowed in his mother country, but he is a strong man who sticks to what he believes, or knows.  Kathy on the other hand portrays herself through the house and the book to be the complete opposite.  She could care less about a belief system, lacks morals in every aspect as she takes a man from his wife, becomes alcoholic, is a bum who doesn’t care to better herself, and becomes a vortex of bad luck for those she is associated with, such as Lester.  The reader can see that she cares very little for herself, as she slowly reverts back to the “white snake” days, but sees that she really only values sentiment for a man long dead whom she questions her loyalty to, her father.  Kathy has nothing left to prove, she is a failure, a wash out trying to hold on to a slippery cliff, the Colonel is on the same cliff, except he is striving to better himself and rapidly losing his footing as he jumps ahead.  He overlooks his family and general well being, blinded by this possession.  The same is true for Kathy, the house causes her demise and fall into the absolute pits, prison.  For the Colonel and his family, they are dead because of a house, or forty-five thousand dollars.  The proof of this blindness is revealed to the reader when the Colonel, after killing his wife and supposedly Kathy, sits down to write a will for his last living family, his daughter, and at the end has the nerve to include to this very wealthy and established woman the lowest price that she should accept for the house.  Unfortunately for Behrani he never sheds his blindness, even after his son’s death.  Kathy realizes the futility of what is happening, in the movie, as everyone dies and she is left untouched, unscathed by the black hole that she created.  </w:t>
      </w:r>
    </w:p>
    <w:p>
      <w:pPr>
        <w:pStyle w:val="DefaultText"/>
        <w:spacing w:lineRule="atLeast" w:line="480"/>
        <w:rPr/>
      </w:pPr>
      <w:r>
        <w:rPr/>
        <w:tab/>
        <w:t xml:space="preserve">Andre Dubus wrote this story with a true character in mind.  One can only hope that this character’s life did not turn out the same.  Dubus uses Behrani, his hate for Americans and the need for possessions to show that nothing is ever worth dying.  </w:t>
      </w:r>
    </w:p>
    <w:p>
      <w:pPr>
        <w:pStyle w:val="DefaultText"/>
        <w:spacing w:lineRule="atLeast" w:line="480"/>
        <w:rPr/>
      </w:pPr>
      <w:r>
        <w:rPr/>
      </w:r>
    </w:p>
    <w:p>
      <w:pPr>
        <w:pStyle w:val="DefaultText"/>
        <w:spacing w:lineRule="atLeast" w:line="480"/>
        <w:rPr/>
      </w:pPr>
      <w:r>
        <w:rPr/>
      </w:r>
    </w:p>
    <w:sectPr>
      <w:type w:val="nextPage"/>
      <w:pgSz w:w="12240" w:h="15840"/>
      <w:pgMar w:left="1440" w:right="1440" w:gutter="72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ind w:left="360" w:hanging="360"/>
    </w:pPr>
    <w:rPr>
      <w:sz w:val="24"/>
    </w:rPr>
  </w:style>
  <w:style w:type="paragraph" w:styleId="OutlineIndented">
    <w:name w:val="Outline (Indented)"/>
    <w:basedOn w:val="Normal"/>
    <w:qFormat/>
    <w:pPr>
      <w:ind w:left="360" w:hanging="360"/>
    </w:pPr>
    <w:rPr>
      <w:sz w:val="24"/>
    </w:rPr>
  </w:style>
  <w:style w:type="paragraph" w:styleId="TableText">
    <w:name w:val="Table Text"/>
    <w:basedOn w:val="Normal"/>
    <w:qFormat/>
    <w:pPr>
      <w:tabs>
        <w:tab w:val="clear" w:pos="720"/>
        <w:tab w:val="decimal" w:pos="0" w:leader="none"/>
      </w:tabs>
    </w:pPr>
    <w:rPr>
      <w:sz w:val="24"/>
    </w:rPr>
  </w:style>
  <w:style w:type="paragraph" w:styleId="NumberList">
    <w:name w:val="Number List"/>
    <w:basedOn w:val="Normal"/>
    <w:qFormat/>
    <w:pPr>
      <w:ind w:left="360" w:hanging="360"/>
    </w:pPr>
    <w:rPr>
      <w:sz w:val="24"/>
    </w:rPr>
  </w:style>
  <w:style w:type="paragraph" w:styleId="Heading31">
    <w:name w:val="Heading 31"/>
    <w:basedOn w:val="Normal"/>
    <w:qFormat/>
    <w:pPr>
      <w:spacing w:before="120" w:after="0"/>
    </w:pPr>
    <w:rPr>
      <w:b/>
      <w:sz w:val="24"/>
    </w:rPr>
  </w:style>
  <w:style w:type="paragraph" w:styleId="Heading21">
    <w:name w:val="Heading 21"/>
    <w:basedOn w:val="Normal"/>
    <w:qFormat/>
    <w:pPr>
      <w:spacing w:before="120" w:after="0"/>
    </w:pPr>
    <w:rPr>
      <w:rFonts w:ascii="Arial" w:hAnsi="Arial" w:cs="Arial"/>
      <w:b/>
      <w:sz w:val="24"/>
    </w:rPr>
  </w:style>
  <w:style w:type="paragraph" w:styleId="Heading11">
    <w:name w:val="Heading 11"/>
    <w:basedOn w:val="Normal"/>
    <w:qFormat/>
    <w:pPr>
      <w:spacing w:before="280" w:after="0"/>
    </w:pPr>
    <w:rPr>
      <w:rFonts w:ascii="Arial Black" w:hAnsi="Arial Black" w:cs="Arial Black"/>
      <w:sz w:val="28"/>
    </w:rPr>
  </w:style>
  <w:style w:type="paragraph" w:styleId="FirstLineIndent">
    <w:name w:val="Body Text First Indent"/>
    <w:basedOn w:val="Normal"/>
    <w:pPr>
      <w:ind w:left="0" w:firstLine="720"/>
    </w:pPr>
    <w:rPr>
      <w:sz w:val="24"/>
    </w:rPr>
  </w:style>
  <w:style w:type="paragraph" w:styleId="Bullet2">
    <w:name w:val="Bullet 2"/>
    <w:basedOn w:val="Normal"/>
    <w:qFormat/>
    <w:pPr>
      <w:ind w:left="360" w:hanging="360"/>
    </w:pPr>
    <w:rPr>
      <w:sz w:val="24"/>
    </w:rPr>
  </w:style>
  <w:style w:type="paragraph" w:styleId="Bullet1">
    <w:name w:val="Bullet 1"/>
    <w:basedOn w:val="Normal"/>
    <w:qFormat/>
    <w:pPr>
      <w:ind w:left="360" w:hanging="360"/>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47:00Z</dcterms:created>
  <dc:creator>Joe Edgerton</dc:creator>
  <dc:description/>
  <dc:language>en-US</dc:language>
  <cp:lastModifiedBy>MERPS </cp:lastModifiedBy>
  <dcterms:modified xsi:type="dcterms:W3CDTF">2004-02-12T15:47:00Z</dcterms:modified>
  <cp:revision>2</cp:revision>
  <dc:subject/>
  <dc:title>Mary Edgerton</dc:title>
</cp:coreProperties>
</file>